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networkx 2.5</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 Thomson Licensing, SA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1 Reya Group &lt;http://www.reyagroup.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1 Alex Levenson &lt;alex@isnotinvain.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1 Diederik van Liere &lt;diederik.vanliere@rotman.utoronto.ca&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20, NetworkX Develop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20 NetworkX Develop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BS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BSD Zero Clause License</w:t>
      </w:r>
    </w:p>
    <w:p>
      <w:pPr>
        <w:pStyle w:val="Default"/>
        <w:rPr>
          <w:color w:val="000000"/>
          <w:sz w:val="21"/>
          <w:szCs w:val="21"/>
        </w:rPr>
      </w:pPr>
      <w:r>
        <w:rPr>
          <w:color w:val="000000"/>
          <w:sz w:val="21"/>
          <w:szCs w:val="21"/>
        </w:rPr>
        <w:t>Copyright (C) 2006 by Rob Landley &lt;rob@landley.net&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to use, copy, modify, and/or distribute this software for any purpose with or without fee is hereby grant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7:34:00Z</dcterms:modified>
  <cp:revision>8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LYQZEuuZzeP6FmGpLZJRUOmm/y7znsP0ugknCdUgYBk8+l7WyYBpf8fXXN94X0h70P5Ta1p
XzLzmAPqL4uknyIiqWu+7jGowNd/g3AYsJwvaayh0khvZvDkh23HqOL1CwHVaIrFL+KlRlRu
OHHx/zozy+GlFHmQwwuk3xRh7PtQOgTK98eAEJm2rcr9IPG2iEzvn49hcQbt7DBdPcM69POC
NLYz5Vgg5CWMAmDKGe</vt:lpwstr>
  </property>
  <property fmtid="{D5CDD505-2E9C-101B-9397-08002B2CF9AE}" pid="3" name="_2015_ms_pID_7253431">
    <vt:lpwstr>JiTQzOofolbD/fKK6q3IJmUPwSTSXM7/rrq/5PDK+L2nntfpP7HhgM
7oplSKlgsgVJSiJBvGU00IoiCVf+fXKXQ5x8qB4xBR3nCDetUPbIxUv8Ja8xFipBQVrSAc0A
DC+devWC40ws15GPa7lnMX/7FthC1EBRZISe2lP3S0eIUXXN6y3uc4SrSgbB5x+wNSRqTImD
1JWFVw6icWjsO6/omSQ/W8dOCDBSuP/ITKMT</vt:lpwstr>
  </property>
  <property fmtid="{D5CDD505-2E9C-101B-9397-08002B2CF9AE}" pid="4" name="_2015_ms_pID_7253431_00">
    <vt:lpwstr>_2015_ms_pID_7253431</vt:lpwstr>
  </property>
  <property fmtid="{D5CDD505-2E9C-101B-9397-08002B2CF9AE}" pid="5" name="_2015_ms_pID_7253432">
    <vt:lpwstr>VEAiNo15gFho/8pPsuTR79v8y3hLcSh8+G7w
snOKy7HDEYOEYCdyf5BanKjYO7ZaJtr4K6MVCIErHFNSWT++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66262</vt:lpwstr>
  </property>
</Properties>
</file>